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itri Sjostakovitj wrote his Festive Overture op.96 in 1954. Not s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his own style though, than more in the vein of Tjajkovskijs "1812".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notice there`s a part for military brass ,"Banda", which als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apperance in the Grand Overture. But alas, no churchbells, nor cannon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-) But its nevertheless a perfect curtainopen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first contact with this piece was done the hard way, strugglin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st AltoSaxophone part in a arrangement (transcription) for Symphonic B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onald Hunsberger. I was dazzled by the crafty structu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sition and by the vigorous flow of the music and also intrigued by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that be stunned by?) the tempo and all upbeats!:-) Some years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eard a radio broadcast of this opus with Maxim Sjostakovitj condu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othenburg Symphony Orchestra. And that was it. I purchased the 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id....nothing(!)  until I bought my Yamaha TG100 Soundmodule.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, my "symphony orchestra" was on the heavier side with an EPS16+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-330 as the main synths. I soon realised that the TG100 was a wolf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ps clothing! So I decided to put this little thing through its 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is piece but it came out all dancing and singing (litte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king). But with one caveat: the Banda part will serious exce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(28)-voice limit of a GM-synth! But fear not though, Sjostakovitj him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d the part as optional in the score, so optional it is!  The bad n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ll Sound Canvas owner out there is that their modules will chok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eel voices in a unenjoyable fashion. I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e tested this music with a SC-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k II and its sounded terrible!  So its up to your soundmodule (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usic!) if it will sound good. Be warned!  The sequencing was don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tator SL (thanks Emagic!) on a Atari STE. Ther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a lot of volume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going on but it will not harm you;-) And for all you lucky ones who ow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G100 ther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also a special version available featuring some soupe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tring- and trumpet patches. Mail me and I will send it to you. Th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ll,folks. Enjoy the music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idrik Ganetz   e-mail: didrik@algonet.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me last minute inf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1:The "x" in the Track names indicates the number of voice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2:If you have a GS-compliant module with an excess of 28 voices and w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blast off with the "Banda"-part: Please redirect the Timpani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hannel 10 and the Banda to channel 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